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ehra Gümnaasium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pordi tn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13109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606636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ol@kehra.edu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ido Kreintaal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KOOLILAAT (kogupereürit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Gümnaasiumi plats, Spordi tn 2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Üritus on suunatud alaealistele. Orienteerumine, omatoodang, kohvikud, aktiivsed tegevused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04.05.2024, kell 9.00-14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01:00Z</dcterms:created>
  <dc:creator>jana.moosar</dc:creator>
  <dc:description/>
  <cp:keywords/>
  <dc:language>en-US</dc:language>
  <cp:lastModifiedBy>Mihhail Lopatkin</cp:lastModifiedBy>
  <cp:lastPrinted>2015-06-26T08:52:00Z</cp:lastPrinted>
  <dcterms:modified xsi:type="dcterms:W3CDTF">2024-05-03T06:09:00Z</dcterms:modified>
  <cp:revision>3</cp:revision>
  <dc:subject/>
  <dc:title>TOETUSE TAOTLUS</dc:title>
</cp:coreProperties>
</file>